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_________________________МК ДОУ АГО «Ачитский детский сад «Улыбка»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Устав от 13.12.2024г. №733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cs="Liberation Serif"/>
              </w:rPr>
            </w:pPr>
            <w:r>
              <w:rPr/>
              <w:t>2.Приложение о филиале МКДОУ АГО «Ачитский детский сад «Улыбка» от 10.01.2025г. №1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 xml:space="preserve">Свидетельство о государственной регистрации права Управления Федеральной службы государственной регистрации кадастра и картографии по Свердловской области  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АЖ988469 от 26.03.2015 г.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: 66:04:2001009:418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. Площадь: общая 2256,5кв.м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Этажность:3. Подземная этажность:1. Назначение: нежило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6 г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ава: Земельный участок. Категория земель: земли населенных пунктов. Разрешенное использование: для строительства детского сада на 135 мес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2132 кв. 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6:04:2001009:43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р бланка: 43919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ыписка из реестра лицензий №Л035-01277-66/00196017 на осуществление образовательной деятельности от 15 ноября 2012 г., предоставлена бессрочн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ответствуе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школьное образ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-</w:t>
            </w:r>
            <w:r>
              <w:rPr>
                <w:shd w:fill="FFFFFF" w:val="clear"/>
              </w:rPr>
              <w:t>Аккредитации не подлежит согласно части 1 статьи 92 Федерального Закона № 273 «Об образовании в Российской Федерации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1) Имеется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Основная общеобразовательная программа- образовательная программа дошкольного образования приказ МКДОУ АГО «Ачитский детский сад «Улыбка» № 339 от 05.06.2023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Arial"/>
                <w:color w:val="000000"/>
                <w:lang w:eastAsia="ar-SA"/>
              </w:rPr>
              <w:t>1) Имеется.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Программа развития</w:t>
            </w:r>
            <w:r>
              <w:rPr>
                <w:rFonts w:eastAsia="Arial"/>
                <w:color w:val="000000"/>
                <w:lang w:eastAsia="ar-SA"/>
              </w:rPr>
              <w:t xml:space="preserve"> МКДОУ АГО «Ачитский детский сад «Улыбка» </w:t>
            </w:r>
            <w:r>
              <w:rPr>
                <w:rFonts w:eastAsia="Arial"/>
                <w:lang w:eastAsia="ar-SA"/>
              </w:rPr>
              <w:t xml:space="preserve">Приказ </w:t>
            </w:r>
            <w:r>
              <w:rPr>
                <w:rFonts w:eastAsia="Arial"/>
                <w:color w:val="000000"/>
                <w:lang w:eastAsia="ar-SA"/>
              </w:rPr>
              <w:t>№ 277</w:t>
            </w:r>
            <w:r>
              <w:rPr>
                <w:rFonts w:eastAsia="Arial"/>
                <w:color w:val="FF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с 2023-2028 года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Arial" w:ascii="Arial" w:hAnsi="Arial"/>
              </w:rPr>
              <w:t>2)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2025-2026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)Имеетс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План работы МКДОУ АМО «Ачитский детский сад «Улыбка» на 2025-2026 учебный год утвержден приказом директора за №374 от 04.06.2025г., протокол пед. совета №12 от 04.06.2025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2 (с котельной)</w:t>
            </w:r>
          </w:p>
          <w:p>
            <w:pPr>
              <w:pStyle w:val="Normal"/>
              <w:jc w:val="both"/>
              <w:rPr/>
            </w:pPr>
            <w:r>
              <w:rPr/>
              <w:t>2)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в одну смен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.количество групп – 7, 119 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нет, 0 воспитанников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35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7 груп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.119 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0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0 человек</w:t>
            </w:r>
          </w:p>
        </w:tc>
      </w:tr>
      <w:tr>
        <w:trPr>
          <w:trHeight w:val="12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– 4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- 12.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 – 33,15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– 4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 – 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 – 12.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стера производственного обучения – 0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 – 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 – 0 ст.; 1 человек от Ачитской ЦРБ, предоставляет боль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 – 33,15 ст.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наличие вакансий (указать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оспитатель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борщик служебных помещений 0,5 ставки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2 от 02.06.2025 (акт о техническом состоянии и готовности систем, канализации водоснабжения, отопления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а на 100%. На 135 детей. Кровати, шкафы, столы, стулья соотве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ы в полном объеме – 100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. Готово. Акт-разрешение от 02.06.2025года на проведение занятий по физической культуре и спорту в спортивном зал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. Акт № 14 от 02.06.2025года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ая площадка имеется, состояние хороше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 15 от 02.06.2025 года. Комиссией проведены испытания спортивного оборудования на стадионах, спортивных площадках, спортивных / физкультурных залах шведской стенки, спортивно – игрового комплекса, горке, башне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 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250  от 18.04.2025 года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</w:t>
            </w:r>
            <w:r>
              <w:rPr>
                <w:rFonts w:cs="Liberation Serif" w:ascii="Liberation Serif" w:hAnsi="Liberation Serif"/>
              </w:rPr>
              <w:t>Заведующий Никитина Екатерина Александровна (диплом от 28.02.2025г. №МПБСПО-ПП/25-1/10</w:t>
            </w:r>
            <w:r>
              <w:rPr/>
              <w:t>2) Име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роводится ежегодно 1 раз в 6 месяц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ва раза в год в рамках Недели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 два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Журнал вед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Произведена перезарядка огнетушителей от 08.07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кт проверки огнетушителей от 202.06.2025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АПС ПАК «Стрелец-Мониторинг»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Договор №346 от 21.01.2025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меется, дублированный сигнал на пульт территориального подразделения противопожарной службы ПАК «Стрелец – Мониторинг» ГКПТУ СО «ОПС СО № 1», ПЧ 1/6 п. Ачит; договор на обслуживание 21.01.2025, ИП «Иноземцев В.И.»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оговор на выполнение работ по монтажу системы вывода сигнала при пожаре №309 от 31.07.2024 ИП Рябце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противопожарные краны- 14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В- 2 шт., объемом 100 м.куб., ПГ – 2 шт.,но отсутствует вода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регестрирована в территориальном органе Госпожнадзора от 01.08.2013 №00141165-63-32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0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Протокол № 19890267 от 13.04.20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ются удостоверения у всех сотрудников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собственный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орудовано 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акт №1 от 02.06.2025г.,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за счет собственной столово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ОО «Суксун Хлеб» Иванов Ю.М. №2 от 23.01.2025г, И.П.Байдин договор на поставку продуктов питания №17 от 28.05.2025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134 чел, 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5сотрудников май 2025 года, остальные во 2 полугодии 2025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 установка очистки воды ультрафиолетовой ламп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очистки и проверки вентиляционных каналов от 08.09.2021 года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мед блок (приемная, мед.кабинет, 2 изолятора, процедурный кабинет, помещение для приготовления дезинфицирующих растворов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Лицензия № ЛО- 66-01-00-2018, от 29.07.2013 года, бессрочно, выдана Министерством здравоохранения ГБУЗ СО «Ачитская ЦРБ» на осуществление медицин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 фельдшер Камзенова М.И. на основании договора №1- АПП/2021 от 28.01.2021 года на оказание первичной медико-санитарной помощи воспитанникам с Ачитской ЦРБ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испытаний №07/07787-24 от 05.12.2024 го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обследования №1 от 25.04.2025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автоматической пожарной сигнализации, системы оповещения людей о пожаре, система вывода сигнала о пожаре в пожарную часть исправны, работоспособны. Система оповещения не соответствует действующим нормам. Требуется замена ПС и СОУЭ в связи с истечением срока эксплуат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лан разработан (смета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сутствую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ое управление МЧС России по Свердлов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ФСБ России по Свердловской области в городе Красноуфимс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уфимский ОВО филиал ФГКУ «УВО ВНГ России по Свердловской области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имеется,4 категор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2025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18.04.2025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25.03.2025 го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Никитина Е.А. приказ МК ДОУ АГО «Ачитский детский сад «Улыбка» № 251 от  18.04.2025 года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38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 инструктажа, проводятся раз в полгода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, утверждены директором МК ДОУ АГО «Ачитский детский сад «Улыбка», сделаны в соответствии с ГОСТ Р 12.2.143 – 2009/ИП Иноземцев В.И., </w:t>
            </w:r>
          </w:p>
          <w:p>
            <w:pPr>
              <w:pStyle w:val="Normal"/>
              <w:jc w:val="both"/>
              <w:rPr/>
            </w:pPr>
            <w:r>
              <w:rPr/>
              <w:t>г. Красноуфимск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 xml:space="preserve"> </w:t>
            </w:r>
            <w:r>
              <w:rPr/>
              <w:t>лицензия № 4–Б/01095 от 07.08.2013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 лицензированная охрана, договор 165-25 от 21.01.2025г, ООО частная охранная организация « Единство Урала»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штатном расписании не предусмотрено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165-25 от 21.01.2025г, ООО частная охранная организация « Единство Урала»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становлена система обеспечения вызова экстренных оперативных служб по единому номеру «112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№12.1-25 от 30.04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) - 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№12.1-25 от 30.04.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-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- 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1) отсутствуе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отсутству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color w:val="000000"/>
              </w:rPr>
              <w:t>4) 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по периметру 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бщее количество 14; 12 камер на территории детского сада, две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зображение выведено на монитор компьютера, установлено в пункте охраны, 2 эт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говор № 418 от 21.01.2025 г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. Иноземцев В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-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ю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,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ие финансовых средств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,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по всему периметру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от 02.06.2025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компьютеров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1.01.2022 № 91/4343043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</w:t>
            </w:r>
            <w:r>
              <w:rPr/>
              <w:t>имеется, приказ директора МКДОУ АГО «Ачитский детский сад «Улыбка» от 27.05.2025 № 35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на втором этаже, блок Б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23.10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23.10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23.10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 уличная площадка по обучению детей правилам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 на 2 этаже, блок Б, на лестничной площадке блока В и в 7 группах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целостность ограждения не наруше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 пешеходных перех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 12 от 10.01.202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 специалист по охране труда Штин Л.А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 коллективный договор на 2025-2028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</w:t>
            </w:r>
            <w:r>
              <w:rPr>
                <w:rFonts w:cs="Liberation Serif" w:ascii="Liberation Serif" w:hAnsi="Liberation Serif"/>
                <w:color w:val="000000"/>
              </w:rPr>
              <w:t>Заведующий Никитина Екатерина Александровна Протокол № 33480 от 12.02.20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оведе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. Утверждены директором МКДОУ АГО «Ачитский детский сад «Улыбка» 28.02.2022г., Приказ № 149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по графику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4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4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13.12.2026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отколовшейся цокольной кладки по периметру здания – оштукатуривание, покрас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метический ремонт помещений –входные тамбуры групповых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eastAsia="Calibri"/>
                <w:lang w:eastAsia="en-US"/>
              </w:rPr>
              <w:t xml:space="preserve">Косметический ремонт (затирка трещин, покраска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eastAsia="Calibri"/>
                <w:lang w:eastAsia="en-US"/>
              </w:rPr>
              <w:t>Цементирование сколов в асфальте по всей внутренней территории детского сад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eastAsia="Calibri"/>
                <w:lang w:eastAsia="en-US"/>
              </w:rPr>
              <w:t>Ремонт плитки у главного вхо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крыши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>
      <w:rFonts w:ascii="Liberation Serif" w:hAnsi="Liberation Serif" w:cs="Liberation Serif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4T11:15:00Z</dcterms:modified>
  <cp:revision>6</cp:revision>
  <dc:subject/>
  <dc:title> </dc:title>
</cp:coreProperties>
</file>